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8.11.2025 г.№ 25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5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на 202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889 62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48 320,46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55 8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 155 820,46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 155 8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51 46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86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4 551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4 551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4 551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7 381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381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00 012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1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1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14 748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>
          <w:trHeight w:val="13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83 848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83 848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8 638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8 638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 8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 8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 8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 84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8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 311,9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558,0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608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56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527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527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12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07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315 3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265 1</w:t>
            </w:r>
            <w:r>
              <w:rPr>
                <w:b/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ффективное, рациональное использование земе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сфере землеустроительных рабо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23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23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23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16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6 5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8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5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5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94 9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1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12 0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1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41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4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5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82 9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7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7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7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12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4 4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9 822,5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9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11-28T09:47:00Z</cp:lastPrinted>
  <dcterms:modified xsi:type="dcterms:W3CDTF">2025-11-28T02:47:00Z</dcterms:modified>
  <cp:revision>773</cp:revision>
  <dc:subject/>
  <dc:title/>
</cp:coreProperties>
</file>